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87</w:t>
      </w:r>
      <w:r>
        <w:rPr>
          <w:rFonts w:cs="Arial" w:ascii="Arial" w:hAnsi="Arial"/>
          <w:b/>
          <w:bCs/>
          <w:sz w:val="22"/>
          <w:szCs w:val="22"/>
          <w:lang w:val="ru-RU"/>
        </w:rPr>
        <w:t>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sr-RS"/>
        </w:rPr>
        <w:t xml:space="preserve">25. </w:t>
      </w:r>
      <w:r>
        <w:rPr>
          <w:rFonts w:cs="Arial" w:ascii="Arial" w:hAnsi="Arial"/>
          <w:b/>
          <w:sz w:val="22"/>
          <w:szCs w:val="22"/>
          <w:lang w:val="ru-RU"/>
        </w:rPr>
        <w:t xml:space="preserve">фебруа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2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46. став 1. тачка 8. у вези са чланом 66. став 5. Закона о локалној самоуправи (''Службени гласник Републике Србије'', бр. 129/07, 83/14-др. закон, 101/16-др.закон, 47/18 и 111/21-др.закон), члана 59. став 1. тачка 6. Статута града Крагујевца (''Службени лист града Крагујевца'', број 8/19), члана 2. став 1. тачка 7. Одлуке о Градском већу (''Службени лист  града Крагујевца'', бр. 25/15-пречишћен текст и 12/19), члана 49. став 3. Пословника о раду Градског већа (''Службени лист града Крагујевца'', број 23/21-пречишћен текст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25. фебруа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комуналне послове за покретање поступк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b/>
          <w:sz w:val="22"/>
          <w:szCs w:val="22"/>
          <w:lang w:val="sr-CS"/>
        </w:rPr>
        <w:t>набавке услуге одржавањa атмосферске канализације на подручју града Крагујевца у 2022.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>набавке услуге одржавањa атмосферске канализације на подручју града Крагујевца у 2022.години, планиране Планом набавки на које се закон не примењује под редним бројем 8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редства за ову намену, у износу од 5.000.000 динара (без ПДВ-а), планирана су Одлуком о буџету града Крагујевца за 2022.годину (''Службени лист града Крагујевца'' број 39/21) на Разделу 9- Градска управа за комуналне послове, Програм 2 – Комуналне делатности, Програмска активност 0003 – Одржавање чистоће на површинама јавне намене,  Функција 620 – Развој заједнице, 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ru-RU"/>
        </w:rPr>
        <w:t>пропријација – 406, Економска класификација 424 – Специјализоване услуге, Извор 0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кон спроведеног поступка Уговор о пружању услуге одржавањ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атмосферске канализације на подручју града Крагујевца у 2022.години у име града Крагујевца – Градске управе за комуналне послове закључиће са изабраним добављачем Зорица Ђорић, в.д.начелника Градске управе за комуналне послове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 xml:space="preserve">набавке услуге одржавањa атмосферске канализације на подручју града Крагујевца у 2022.години (у даљем тексту: Закључак) садржан је у члану 46. став 1. тачка 8. у вези са чланом 66. став 5. Закона о локалној самоуправи (''Службени гласник Републике Србије'', број 129/07, 83/14-др. закон, 101/16-др.закон, 47/18 и 111/21-др.закон),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6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став 1. 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врши и друге послове, у складу са законом, Статутом, одлукама Скупштине града и другим актима, да одлучује о покретању поступка јавне набавке за набавку услуга, добара и радова код директних и индиректних корисника буџетских средстава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3. Пословника о раду Градског већа (“Службени лист града Крагујевца“ број 23/21-пречишћен текст),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ом одлучује о процедуралним питањима и иницира доношење и предлагање одлука и других аката, као и начин решавања појединих питањ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доношења Закључка,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>набавке услуге одржавањa атмосферске канализације на подручју града Крагујевца у 2022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и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неопходности реализације одредаба Правилника о ближем уређењу спровођења поступка набавки на које се Закон о јавним набавкама не примењује у Градској управи за комуналне послове број: 110-160/21-</w:t>
      </w:r>
      <w:r>
        <w:rPr>
          <w:rFonts w:cs="Arial" w:ascii="Arial" w:hAnsi="Arial"/>
          <w:sz w:val="22"/>
          <w:szCs w:val="22"/>
        </w:rPr>
        <w:t>XXVIII</w:t>
      </w:r>
      <w:r>
        <w:rPr>
          <w:rFonts w:cs="Arial" w:ascii="Arial" w:hAnsi="Arial"/>
          <w:sz w:val="22"/>
          <w:szCs w:val="22"/>
          <w:lang w:val="ru-RU"/>
        </w:rPr>
        <w:t xml:space="preserve"> од 6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ецембра 2021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уговора након спроведеног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 xml:space="preserve">набавке, у складу са </w:t>
      </w:r>
      <w:r>
        <w:rPr>
          <w:rFonts w:cs="Arial" w:ascii="Arial" w:hAnsi="Arial"/>
          <w:sz w:val="22"/>
          <w:szCs w:val="22"/>
          <w:lang w:val="ru-RU"/>
        </w:rPr>
        <w:t>Програмом одржавања комуналне инфраструктуре за 2022.годину (‘’Службени лист града Крагујевца'' број 2/22)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left="2880" w:firstLine="720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left="2880" w:firstLine="720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  <w:r>
        <w:rPr>
          <w:rFonts w:cs="Arial" w:ascii="Arial" w:hAnsi="Arial"/>
          <w:sz w:val="22"/>
          <w:szCs w:val="22"/>
          <w:lang w:val="ru-RU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  <w:tab/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за комуналне послове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Зорица Ђор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_____________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</w:t>
      </w:r>
      <w:r>
        <w:rPr>
          <w:rFonts w:cs="Arial" w:ascii="Arial" w:hAnsi="Arial"/>
          <w:b/>
          <w:color w:val="FF0000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комуналне делатности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ладимир Максимовић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___________________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2:23:00Z</dcterms:created>
  <dc:creator>Slavica Neskovic</dc:creator>
  <dc:description/>
  <cp:keywords/>
  <dc:language>en-US</dc:language>
  <cp:lastModifiedBy>hhhggrreeww</cp:lastModifiedBy>
  <dcterms:modified xsi:type="dcterms:W3CDTF">2022-02-25T11:55:00Z</dcterms:modified>
  <cp:revision>50</cp:revision>
  <dc:subject/>
  <dc:title/>
</cp:coreProperties>
</file>